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OBEC  HOLUBICE</w:t>
      </w:r>
    </w:p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U S N E S E N 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Zastupitelstva obce Holubice ze dne 22. dubna 2003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 xml:space="preserve">o schválení konceptu územního plánu obce 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40"/>
          <w:szCs w:val="40"/>
          <w:lang w:val="cs-CZ"/>
        </w:rPr>
        <w:t>Holubice – Kozinec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Zastupitelstvo obce Holubice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  <w:t>Bere na vědomí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sz w:val="28"/>
          <w:szCs w:val="28"/>
          <w:lang w:val="cs-CZ"/>
        </w:rPr>
        <w:t>Zprávu o projednání</w:t>
      </w:r>
      <w:r>
        <w:rPr>
          <w:sz w:val="28"/>
          <w:szCs w:val="28"/>
          <w:lang w:val="cs-CZ"/>
        </w:rPr>
        <w:t xml:space="preserve"> konceptu územního plánu obce Holubice – Kozinec (viz část C Dokladů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Vyjádření nadřízeného orgánu</w:t>
      </w:r>
      <w:r>
        <w:rPr>
          <w:sz w:val="28"/>
          <w:szCs w:val="28"/>
          <w:lang w:val="cs-CZ"/>
        </w:rPr>
        <w:t xml:space="preserve"> územního plánování, Krajského úřadu Středočeského kraje, odboru územního a stavebního řízení k návrhu Souborného stanoviska ke konceptu řešení ÚP obce Holubice – Kozinec (viz část D Dokladů).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  <w:lang w:val="cs-CZ"/>
        </w:rPr>
        <w:t>Souhlasí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e závěry pořizovatele uvedenými v souborném stanovisku konceptu územního plánu obce Holubice – Kozinec a jejich zapracování do souborného stanoviska a pokynů pro dokončení návrhu územně plánovací dokumentac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Schvaluje</w:t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podle § 84 odst. 2 písm. b) zákona č. 128/200 Sb., o obcích (obecním zřízení) a podle § 26 odst. 2 zákona č. 50/1976 Sb., o územním plánování a stavebním řádu (stavební zákon), v platném znění, </w:t>
      </w:r>
      <w:r>
        <w:rPr>
          <w:b/>
          <w:sz w:val="28"/>
          <w:szCs w:val="28"/>
          <w:lang w:val="cs-CZ"/>
        </w:rPr>
        <w:t>koncept územního plánu obce Holubice – Kozinec</w:t>
      </w:r>
      <w:r>
        <w:rPr>
          <w:sz w:val="28"/>
          <w:szCs w:val="28"/>
          <w:lang w:val="cs-CZ"/>
        </w:rPr>
        <w:t xml:space="preserve"> z října 2002 zhotovený firmou Ing. arch. Miloš Parma – ARCHIPRAK – PROJEKTOVÁ KANCELÁŘ – A.D.O. sdružení pro projektových a inženýrských kanceláří Praha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lang w:val="cs-CZ"/>
        </w:rPr>
        <w:t>vymezení závazné části</w:t>
      </w:r>
      <w:r>
        <w:rPr>
          <w:sz w:val="28"/>
          <w:szCs w:val="28"/>
          <w:lang w:val="cs-CZ"/>
        </w:rPr>
        <w:t xml:space="preserve"> konceptu ÚPO v textové a grafické části dokumentace č. př. A, B.1 a B.8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lang w:val="cs-CZ"/>
        </w:rPr>
        <w:t>souborné stanovisko</w:t>
      </w:r>
      <w:r>
        <w:rPr>
          <w:sz w:val="28"/>
          <w:szCs w:val="28"/>
          <w:lang w:val="cs-CZ"/>
        </w:rPr>
        <w:t xml:space="preserve"> ke konceptu )zemního plánu obce Holubice – Kozinec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lang w:val="cs-CZ"/>
        </w:rPr>
        <w:t>rozhodnutí pořizovatele o podaných námitkách</w:t>
      </w:r>
      <w:r>
        <w:rPr>
          <w:sz w:val="28"/>
          <w:szCs w:val="28"/>
          <w:lang w:val="cs-CZ"/>
        </w:rPr>
        <w:t xml:space="preserve"> vlastníků pozemků a staveb, jejichž práva byla dotčena konceptem ÚPO (viz část E Dokladů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lang w:val="cs-CZ"/>
        </w:rPr>
        <w:t>změny a doplnění</w:t>
      </w:r>
      <w:r>
        <w:rPr>
          <w:sz w:val="28"/>
          <w:szCs w:val="28"/>
          <w:lang w:val="cs-CZ"/>
        </w:rPr>
        <w:t xml:space="preserve"> pro návrh územního plánu obce (příloha č. 1 Usnesení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  <w:lang w:val="cs-CZ"/>
        </w:rPr>
        <w:t>pokyny pro zpracování návrhu územního plánu obce</w:t>
      </w:r>
      <w:r>
        <w:rPr>
          <w:sz w:val="28"/>
          <w:szCs w:val="28"/>
          <w:lang w:val="cs-CZ"/>
        </w:rPr>
        <w:t xml:space="preserve"> (viz část F Dokladů)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  <w:t>Ukládá starostovi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Obcím a vlastníkům, kteří podali včas námitky, sdělit do 30 dnů od schválení souborného stanoviska, že bylo námitkám vyhověno, nebo důvody, pro které námitkám vyhověno nebylo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ředat nadřízenému orgánu územního plánování, Krajskému úřadu Středočeského kraje, odboru územního a stavebního řízení schválené souborné stanovisko (text dokumentu) spolu s usnesením zastupitelstva o jeho schválení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Zabezpečit vypracování návrhu územního plánu obce (ÚPO) Holubice – Kozinec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V případě, že v průběhu zpracování návrhu (čistopisu) ÚPO dojde ke změně funkčních a územně technických, hospodářských a sociálních předpokladů oproti schválenému konceptu ÚPO obce, neprodleně tyto skutečnosti sdělit zpracovateli návrhu ÚPO obce a dotřeným organům státní sprá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0:36:00Z</dcterms:created>
  <dc:creator>pc</dc:creator>
  <dc:description/>
  <dc:language>en-US</dc:language>
  <cp:lastModifiedBy>pc</cp:lastModifiedBy>
  <dcterms:modified xsi:type="dcterms:W3CDTF">2003-05-08T21:19:00Z</dcterms:modified>
  <cp:revision>1</cp:revision>
  <dc:subject/>
  <dc:title>OBEC  HOLUBICE</dc:title>
</cp:coreProperties>
</file>